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34210</wp:posOffset>
            </wp:positionH>
            <wp:positionV relativeFrom="paragraph">
              <wp:posOffset>53975</wp:posOffset>
            </wp:positionV>
            <wp:extent cx="542925" cy="590550"/>
            <wp:effectExtent l="0" t="0" r="0" b="0"/>
            <wp:wrapTight wrapText="bothSides">
              <wp:wrapPolygon edited="0">
                <wp:start x="-749" y="0"/>
                <wp:lineTo x="-749" y="20901"/>
                <wp:lineTo x="21977" y="20901"/>
                <wp:lineTo x="21977" y="0"/>
                <wp:lineTo x="-749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Reg.No. ____________</w:t>
      </w:r>
    </w:p>
    <w:p>
      <w:pPr>
        <w:pStyle w:val="Heading"/>
        <w:ind w:firstLine="432"/>
        <w:rPr>
          <w:b/>
          <w:b/>
          <w:bCs/>
          <w:szCs w:val="24"/>
          <w:lang w:val="en-US" w:eastAsia="en-US" w:bidi="hi-IN"/>
        </w:rPr>
      </w:pPr>
      <w:r>
        <w:rPr>
          <w:b/>
          <w:bCs/>
          <w:szCs w:val="24"/>
          <w:lang w:val="en-US" w:eastAsia="en-US" w:bidi="hi-I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d Semester Examination – Nov/Dec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</w:rPr>
              <w:t>14CS2025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</w:rPr>
              <w:t>IT INFRASTRUCTURE AND MANAGEMENT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810"/>
        <w:gridCol w:w="1170"/>
        <w:gridCol w:w="950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ummarize the nonfunctional attribute in IT system mode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You are working as an IT infrastructure administrator of Zwang software. Your company wants to migrate to cloud-based infrastructure and asked to give a report explaining the benefits of the clou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lassify the scenarios of the attack in the IT system with necessary diagram and suitable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Discuss the different type of pattern that can be used to eliminate single point failur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the layout of the Datacenter and explain the purpose of each block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datacenter availability and securit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ith neat sketch explain the functions of the following platform.    </w:t>
            </w:r>
          </w:p>
          <w:p>
            <w:pPr>
              <w:pStyle w:val="Normal"/>
              <w:rPr/>
            </w:pPr>
            <w:r>
              <w:rPr/>
              <w:t xml:space="preserve">i. Mainframe platform  ii.Midrange platform  iii. x86 platform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utline the serial and parallel interface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High network availability is mandatory as downtime in the service cannot be tolerated by the customer. How can it be achieved? How do you measure the network performance?      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brief abou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etwork Address Transla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etwork time protocol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Cs/>
              </w:rPr>
              <w:t>Remote Authentication Dial-In User Service</w:t>
            </w:r>
            <w:r>
              <w:rPr/>
              <w:t> (</w:t>
            </w:r>
            <w:r>
              <w:rPr>
                <w:bCs/>
              </w:rPr>
              <w:t>RADIUS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222222"/>
                <w:shd w:fill="FFFFFF" w:val="clear"/>
              </w:rPr>
              <w:t>Demilitarized zone (DMZ) 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pare and contrast NAS and SAN. Mention the use of different type of SAN connectivit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Consider the following:</w:t>
            </w:r>
          </w:p>
          <w:p>
            <w:pPr>
              <w:pStyle w:val="Normal"/>
              <w:jc w:val="both"/>
              <w:rPr/>
            </w:pPr>
            <w:r>
              <w:rPr/>
              <w:t>The hard disk drive has the following performance characteristics Rotational delay: 3 ms, Read seek time: 2.5 ms Write seek time: 2.7 Calculate the Number of read IOPS and Number of write IOP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advantage and disadvantage of using virtualiz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nstruct a model to enhance the availability of virtual machines and discuss how it will be used in the IT organization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the use of failover clustering. How it contributes to the availability of the operating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implementation of various operating syste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pare the advantage of using VDI and thin clients instead of using traditional desktop environmen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monstrate the end users security with an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8:31:00Z</dcterms:created>
  <dc:creator>Ku</dc:creator>
  <dc:description/>
  <cp:keywords/>
  <dc:language>en-US</dc:language>
  <cp:lastModifiedBy>Admin</cp:lastModifiedBy>
  <cp:lastPrinted>2017-11-14T11:14:00Z</cp:lastPrinted>
  <dcterms:modified xsi:type="dcterms:W3CDTF">2017-11-14T05:44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61_1">
    <vt:lpwstr>__grammarly61_1</vt:lpwstr>
  </property>
  <property fmtid="{D5CDD505-2E9C-101B-9397-08002B2CF9AE}" pid="3" name="__grammarly61__i">
    <vt:lpwstr>__grammarly61__i</vt:lpwstr>
  </property>
</Properties>
</file>